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Normal"/>
        <w:ind w:left="94" w:hanging="0"/>
        <w:jc w:val="center"/>
        <w:rPr>
          <w:rFonts w:ascii="Zapf Russ" w:hAnsi="Zapf Russ" w:eastAsia="Zapf Russ" w:cs="Zapf Russ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eastAsia="Zapf Russ" w:cs="Zapf Russ" w:ascii="Zapf Russ" w:hAnsi="Zapf Russ"/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ind w:left="94" w:hanging="0"/>
        <w:jc w:val="center"/>
        <w:rPr>
          <w:rFonts w:ascii="Zapf Russ" w:hAnsi="Zapf Russ" w:eastAsia="Zapf Russ" w:cs="Zapf Russ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eastAsia="Zapf Russ" w:cs="Zapf Russ" w:ascii="Zapf Russ" w:hAnsi="Zapf Russ"/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ind w:left="94" w:hanging="0"/>
        <w:jc w:val="center"/>
        <w:rPr>
          <w:rFonts w:ascii="Zapf Russ" w:hAnsi="Zapf Russ" w:eastAsia="Zapf Russ" w:cs="Zapf Russ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eastAsia="Zapf Russ" w:cs="Zapf Russ" w:ascii="Zapf Russ" w:hAnsi="Zapf Russ"/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jc w:val="center"/>
        <w:rPr>
          <w:rFonts w:ascii="Zapf Russ" w:hAnsi="Zapf Russ" w:eastAsia="Zapf Russ" w:cs="Zapf Russ"/>
          <w:b/>
          <w:b/>
          <w:bCs/>
          <w:i/>
          <w:i/>
          <w:iCs/>
          <w:color w:val="000000"/>
          <w:sz w:val="54"/>
          <w:szCs w:val="54"/>
        </w:rPr>
      </w:pPr>
      <w:r>
        <w:rPr>
          <w:rFonts w:eastAsia="Zapf Russ Cyr" w:cs="Zapf Russ Cyr" w:ascii="Zapf Russ Cyr" w:hAnsi="Zapf Russ Cyr"/>
          <w:b/>
          <w:bCs/>
          <w:i/>
          <w:iCs/>
          <w:color w:val="000000"/>
          <w:sz w:val="54"/>
          <w:szCs w:val="54"/>
        </w:rPr>
        <w:t>Освобождающий Нектар</w:t>
      </w:r>
    </w:p>
    <w:p>
      <w:pPr>
        <w:pStyle w:val="Normal"/>
        <w:jc w:val="center"/>
        <w:rPr>
          <w:b/>
          <w:b/>
          <w:bCs/>
          <w:i/>
          <w:i/>
          <w:iCs/>
          <w:sz w:val="54"/>
          <w:szCs w:val="54"/>
        </w:rPr>
      </w:pPr>
      <w:r>
        <w:rPr>
          <w:rFonts w:eastAsia="Zapf Russ Cyr" w:cs="Zapf Russ Cyr" w:ascii="Zapf Russ Cyr" w:hAnsi="Zapf Russ Cyr"/>
          <w:b/>
          <w:bCs/>
          <w:i/>
          <w:iCs/>
          <w:color w:val="000000"/>
          <w:sz w:val="54"/>
          <w:szCs w:val="54"/>
        </w:rPr>
        <w:t>Драгоценных Наставлений</w:t>
      </w:r>
    </w:p>
    <w:p>
      <w:pPr>
        <w:pStyle w:val="Normal"/>
        <w:ind w:left="94" w:hanging="0"/>
        <w:jc w:val="center"/>
        <w:rPr>
          <w:b/>
          <w:b/>
          <w:bCs/>
          <w:i/>
          <w:i/>
          <w:iCs/>
          <w:sz w:val="54"/>
          <w:szCs w:val="54"/>
        </w:rPr>
      </w:pPr>
      <w:r>
        <w:rPr>
          <w:b/>
          <w:bCs/>
          <w:i/>
          <w:iCs/>
          <w:sz w:val="54"/>
          <w:szCs w:val="54"/>
        </w:rPr>
      </w:r>
    </w:p>
    <w:p>
      <w:pPr>
        <w:pStyle w:val="Normal"/>
        <w:ind w:left="94" w:hanging="0"/>
        <w:jc w:val="center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  <w:t>(ЛАЙЯ АМРИТА УПАДЕША ЧИНТАМАНИ)</w:t>
      </w:r>
    </w:p>
    <w:p>
      <w:pPr>
        <w:pStyle w:val="Normal"/>
        <w:ind w:left="94" w:hanging="0"/>
        <w:jc w:val="center"/>
        <w:rPr>
          <w:rFonts w:ascii="AcademyCTT" w:hAnsi="AcademyCTT" w:eastAsia="AcademyCTT" w:cs="AcademyCTT"/>
          <w:b/>
          <w:b/>
          <w:bCs/>
          <w:i/>
          <w:i/>
          <w:i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ind w:left="96" w:hanging="0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ind w:left="96" w:hanging="0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0"/>
          <w:szCs w:val="20"/>
        </w:rPr>
        <w:drawing>
          <wp:inline distT="0" distB="0" distL="0" distR="0">
            <wp:extent cx="3140710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96" w:hanging="0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ind w:left="96" w:hanging="0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ind w:left="96" w:hanging="0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ind w:left="96" w:hanging="0"/>
        <w:jc w:val="center"/>
        <w:rPr>
          <w:rFonts w:ascii="Academy Cyr" w:hAnsi="Academy Cyr" w:eastAsia="Academy Cyr" w:cs="Academy Cyr"/>
          <w:b/>
          <w:b/>
          <w:bCs/>
          <w:i/>
          <w:i/>
          <w:iCs/>
          <w:sz w:val="30"/>
          <w:szCs w:val="30"/>
        </w:rPr>
      </w:pPr>
      <w:r>
        <w:rPr>
          <w:rFonts w:eastAsia="Academy Cyr" w:cs="Academy Cyr" w:ascii="Academy Cyr" w:hAnsi="Academy Cyr"/>
          <w:b/>
          <w:bCs/>
          <w:i/>
          <w:iCs/>
          <w:sz w:val="30"/>
          <w:szCs w:val="30"/>
        </w:rPr>
        <w:t>Вселенская Община Лайя-Йоги</w:t>
      </w:r>
    </w:p>
    <w:p>
      <w:pPr>
        <w:pStyle w:val="TextBody"/>
        <w:jc w:val="center"/>
        <w:rPr>
          <w:rFonts w:ascii="Academy Cyr" w:hAnsi="Academy Cyr" w:eastAsia="Academy Cyr" w:cs="Academy Cyr"/>
          <w:b w:val="false"/>
          <w:b w:val="false"/>
          <w:bCs w:val="false"/>
          <w:sz w:val="30"/>
          <w:szCs w:val="30"/>
        </w:rPr>
      </w:pPr>
      <w:r>
        <w:rPr>
          <w:rFonts w:eastAsia="Academy Cyr" w:cs="Academy Cyr" w:ascii="Academy Cyr" w:hAnsi="Academy Cyr"/>
          <w:b w:val="false"/>
          <w:bCs w:val="false"/>
          <w:sz w:val="30"/>
          <w:szCs w:val="30"/>
        </w:rPr>
        <w:t>2002г.</w:t>
      </w:r>
    </w:p>
    <w:p>
      <w:pPr>
        <w:pStyle w:val="TextBody"/>
        <w:jc w:val="center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center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color w:val="auto"/>
          <w:sz w:val="40"/>
          <w:szCs w:val="40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auto"/>
          <w:sz w:val="40"/>
          <w:szCs w:val="40"/>
        </w:rPr>
      </w:r>
    </w:p>
    <w:p>
      <w:pPr>
        <w:pStyle w:val="TextBody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ind w:left="1134" w:right="1134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ind w:left="1134" w:right="1134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ind w:left="1134" w:right="1134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ind w:left="1134" w:right="1134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TextBody"/>
        <w:ind w:left="1134" w:right="1134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  <w:t xml:space="preserve">Коренной текст </w:t>
      </w:r>
    </w:p>
    <w:p>
      <w:pPr>
        <w:pStyle w:val="TextBody"/>
        <w:ind w:left="1134" w:right="1134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  <w:t xml:space="preserve">устных наставлений Лайя-йоги </w:t>
      </w:r>
    </w:p>
    <w:p>
      <w:pPr>
        <w:pStyle w:val="TextBody"/>
        <w:ind w:left="1134" w:right="1134" w:hanging="0"/>
        <w:jc w:val="center"/>
        <w:rPr>
          <w:rFonts w:ascii="Times New Roman" w:hAnsi="Times New Roman" w:eastAsia="Times New Roman" w:cs="Times New Roman"/>
          <w:color w:val="auto"/>
        </w:rPr>
      </w:pPr>
      <w:r>
        <w:rPr>
          <w:color w:val="auto"/>
          <w:sz w:val="40"/>
          <w:szCs w:val="40"/>
        </w:rPr>
        <w:t>в традиции авадхутов</w:t>
      </w:r>
    </w:p>
    <w:p>
      <w:pPr>
        <w:pStyle w:val="TextBody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</w:r>
    </w:p>
    <w:p>
      <w:pPr>
        <w:pStyle w:val="TextBody"/>
        <w:jc w:val="both"/>
        <w:rPr>
          <w:rFonts w:ascii="Academy" w:hAnsi="Academy" w:eastAsia="Academy" w:cs="Academy"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Academy" w:cs="Academy" w:ascii="Academy" w:hAnsi="Academy"/>
          <w:i w:val="false"/>
          <w:iCs w:val="false"/>
          <w:color w:val="auto"/>
          <w:sz w:val="28"/>
          <w:szCs w:val="28"/>
        </w:rPr>
      </w:r>
    </w:p>
    <w:p>
      <w:pPr>
        <w:pStyle w:val="TextBody"/>
        <w:jc w:val="both"/>
        <w:rPr>
          <w:rFonts w:ascii="Academy" w:hAnsi="Academy" w:eastAsia="Academy" w:cs="Academy"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Academy" w:cs="Academy" w:ascii="Academy" w:hAnsi="Academy"/>
          <w:i w:val="false"/>
          <w:iCs w:val="false"/>
          <w:color w:val="auto"/>
          <w:sz w:val="28"/>
          <w:szCs w:val="28"/>
        </w:rPr>
      </w:r>
    </w:p>
    <w:p>
      <w:pPr>
        <w:pStyle w:val="TextBody"/>
        <w:jc w:val="both"/>
        <w:rPr>
          <w:rFonts w:ascii="Academy" w:hAnsi="Academy" w:eastAsia="Academy" w:cs="Academy"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Academy" w:cs="Academy" w:ascii="Academy" w:hAnsi="Academy"/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3544" w:right="709" w:hanging="0"/>
        <w:jc w:val="both"/>
        <w:rPr>
          <w:rFonts w:ascii="Academy" w:hAnsi="Academy" w:eastAsia="Academy" w:cs="Academy"/>
          <w:color w:val="auto"/>
        </w:rPr>
      </w:pPr>
      <w:r>
        <w:rPr>
          <w:rFonts w:eastAsia="Academy Cyr" w:cs="Academy Cyr" w:ascii="Academy Cyr" w:hAnsi="Academy Cyr"/>
          <w:i w:val="false"/>
          <w:iCs w:val="false"/>
          <w:color w:val="auto"/>
          <w:sz w:val="28"/>
          <w:szCs w:val="28"/>
        </w:rPr>
        <w:t>“</w:t>
      </w:r>
      <w:r>
        <w:rPr>
          <w:rFonts w:eastAsia="Academy Cyr" w:cs="Academy Cyr" w:ascii="Academy Cyr" w:hAnsi="Academy Cyr"/>
          <w:i w:val="false"/>
          <w:iCs w:val="false"/>
          <w:color w:val="auto"/>
          <w:sz w:val="28"/>
          <w:szCs w:val="28"/>
        </w:rPr>
        <w:t>Десять миллионов раз восхваляема Лайя-йога – это растворение сознания; идёшь ты, стоишь, спишь или ешь – всегда размышляй об Атмане.”</w:t>
      </w:r>
    </w:p>
    <w:p>
      <w:pPr>
        <w:pStyle w:val="TextBody"/>
        <w:ind w:left="3544" w:right="709" w:hanging="0"/>
        <w:jc w:val="right"/>
        <w:rPr>
          <w:rFonts w:ascii="Academy" w:hAnsi="Academy" w:eastAsia="Academy" w:cs="Academy"/>
          <w:color w:val="auto"/>
        </w:rPr>
      </w:pPr>
      <w:r>
        <w:rPr>
          <w:rFonts w:eastAsia="Academy" w:cs="Academy" w:ascii="Academy" w:hAnsi="Academy"/>
          <w:color w:val="auto"/>
        </w:rPr>
        <w:t xml:space="preserve">  </w:t>
      </w:r>
    </w:p>
    <w:p>
      <w:pPr>
        <w:pStyle w:val="TextBody"/>
        <w:ind w:left="3544" w:right="709" w:hanging="0"/>
        <w:jc w:val="right"/>
        <w:rPr>
          <w:rFonts w:ascii="Times New Roman" w:hAnsi="Times New Roman" w:eastAsia="Times New Roman" w:cs="Times New Roman"/>
          <w:color w:val="auto"/>
          <w:sz w:val="30"/>
          <w:szCs w:val="30"/>
        </w:rPr>
      </w:pPr>
      <w:r>
        <w:rPr>
          <w:rFonts w:eastAsia="Academy Cyr" w:cs="Academy Cyr" w:ascii="Academy Cyr" w:hAnsi="Academy Cyr"/>
          <w:color w:val="auto"/>
        </w:rPr>
        <w:t>Йога Таттва Упанишада, шлока 23</w:t>
      </w:r>
      <w:r>
        <w:br w:type="page"/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auto"/>
          <w:sz w:val="30"/>
          <w:szCs w:val="30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</w:rPr>
      </w:r>
    </w:p>
    <w:p>
      <w:pPr>
        <w:pStyle w:val="Heading1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 реда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Учение йоги о недеянии за пределами концепций, усилий и методов, медитация на внутреннем свете и звуке как самая сущностная часть духовных знаний об Освобождении были известны ещё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ячелетии до нашей эры и были распространены предположительно на границе Индии и Пакистана. Впоследствии эти знания расцвели в Индии как двести пятьдесят тысяч учений Лайя-йоги переданных Махадэвой. В различных формах они практиковались в шиваитских школах тантры трика (пратьябхиджня), среди натхов (последователей сиддхов Матсиендранатха и Горакшанатха) и в многочисленных группах странствующих авадхутов. От йогов некоторая часть этих учений затем перекочевала к сикхам, дав импульс движению «ниргуна бхакти» под водительством святых Нанака и Кабира, другая часть была ассимилирована тибетскими буддистами, а по некоторым источникам и бонцами, и как самостоятельное учение распространилось в Северном Тибете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огласно собственным источникам Лайя-йога авадхутов как несектарное течение сложилась в кон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ячелетия в низкокастовой среде среди домохозяев, отшельников и шраман практикующих недвойственную тантру как альтернативу ортодоксальному брахманизму с одной стороны и буддизму хинаяны  –  с другой. Закрытость, недоступность для социума и каких-либо внешних влияний авадхутов-йогов – мастеров «безумной мудрости» сохранили и поныне живое дыхание чудесного великого пути йоги «созерцательного недеяния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М</w:t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auto"/>
          <w:sz w:val="30"/>
          <w:szCs w:val="30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Предисловие издател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гласно легенде йогин Анама (Безымянный) получил эти учения в результате сурового 12-летнего тапаса на горе Кайласа от царя богов Шудхадхармы, который был никем иным, как самим Даттатрейей – величайшим из авадхут. Аннама передал их своему ученику по прозвищу Махамурти используя весьма необычные методы. Впоследствии эти методы оформились в глубокую мистическую традицию медитации и работы с внутренними энергиями, которая сейчас известна как Лайя-йог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айя-йога – мистическая традиция учения о реализации Высшего Освобождения – Саруба-мукти за одну жизнь через путь созерцательного недеяния и интеграции с внутренним звуком и свет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вое упоминание о Лайя-йоге содержится в поздних тантрических упанишадах, таких как Сарва-упанишада, относимых учеными к раннему средневековью. Хотя на наш взгляд совершенно очевидно, что бессмысленно говорить о мистических традициях, в том числе о Лайя-йоге авадхутов вне их мистического контекста и её живых носителей, так же как прослеживать некую линейную историческую последовательность в их развитии в отрыве от этого контекс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древние традиции йоги и Тантры и по сей день сохраняют свою устойчивость благодаря текстам. Публикация этого текста – это способ сохранить «закрытое» учение через его раскрытие. «Лайя Амрита Упадеша Чинтамани» это бесценное собрание устных наставлений великих святых, сиддхов – существ, достигших вершин духовной реализации. Указывая на сущность духовной практики и обнажая нашу бессознательность, учения, что называется «бьют в самую точку», поворачивая нас к «Я», а также к тому сознанию, которое является основой Пробуждения. Весьма важно, что текст, который существовал ранее в виде отдельных устных наставлений полностью представлен непосредственно самим Мастером – практиком Лайя-йоги, что исключает ошибки и двусмысленност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М ШАН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auto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  <w:lang w:val="en-US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auto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  <w:lang w:val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auto"/>
          <w:sz w:val="30"/>
          <w:szCs w:val="30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</w:rPr>
      </w:r>
    </w:p>
    <w:p>
      <w:pPr>
        <w:pStyle w:val="TextBody"/>
        <w:jc w:val="center"/>
        <w:rPr>
          <w:rFonts w:ascii="Academy" w:hAnsi="Academy" w:eastAsia="Academy" w:cs="Academy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</w:rPr>
        <w:t>П</w:t>
      </w:r>
      <w:r>
        <w:rPr>
          <w:rFonts w:eastAsia="Academy Cyr" w:cs="Academy Cyr" w:ascii="Academy Cyr" w:hAnsi="Academy Cyr"/>
          <w:color w:val="auto"/>
          <w:sz w:val="30"/>
          <w:szCs w:val="30"/>
        </w:rPr>
        <w:t>редисловие Свами Вишну Дэва</w:t>
      </w:r>
    </w:p>
    <w:p>
      <w:pPr>
        <w:pStyle w:val="TextBody"/>
        <w:rPr>
          <w:rFonts w:ascii="Academy" w:hAnsi="Academy" w:eastAsia="Academy" w:cs="Academy"/>
          <w:color w:val="auto"/>
          <w:sz w:val="28"/>
          <w:szCs w:val="28"/>
        </w:rPr>
      </w:pPr>
      <w:r>
        <w:rPr>
          <w:rFonts w:eastAsia="Academy" w:cs="Academy" w:ascii="Academy" w:hAnsi="Academy"/>
          <w:color w:val="auto"/>
          <w:sz w:val="28"/>
          <w:szCs w:val="28"/>
        </w:rPr>
      </w:r>
    </w:p>
    <w:p>
      <w:pPr>
        <w:pStyle w:val="TextBody"/>
        <w:ind w:firstLine="283"/>
        <w:jc w:val="both"/>
        <w:rPr>
          <w:rFonts w:ascii="Academy Cyr" w:hAnsi="Academy Cyr" w:eastAsia="Academy Cyr" w:cs="Academy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cademy Cyr" w:cs="Academy Cyr" w:ascii="Academy Cyr" w:hAnsi="Academy Cyr"/>
          <w:b w:val="false"/>
          <w:bCs w:val="false"/>
          <w:color w:val="auto"/>
          <w:sz w:val="28"/>
          <w:szCs w:val="28"/>
        </w:rPr>
        <w:t>Этот коренной текст даёт духовное Пробуждение просто слушающим его, поскольку является выражением живой передачи пробуждённого ума, “Гухья мандалой” – тайным пространством ума, явленным из измерения “чистого видения” богов и святых.</w:t>
      </w:r>
    </w:p>
    <w:p>
      <w:pPr>
        <w:pStyle w:val="TextBody"/>
        <w:ind w:firstLine="283"/>
        <w:jc w:val="both"/>
        <w:rPr>
          <w:rFonts w:ascii="Academy Cyr" w:hAnsi="Academy Cyr" w:eastAsia="Academy Cyr" w:cs="Academy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cademy Cyr" w:cs="Academy Cyr" w:ascii="Academy Cyr" w:hAnsi="Academy Cyr"/>
          <w:b w:val="false"/>
          <w:bCs w:val="false"/>
          <w:color w:val="auto"/>
          <w:sz w:val="28"/>
          <w:szCs w:val="28"/>
        </w:rPr>
        <w:t>По традиции, такие учения передаются либо в безмолвии, либо особыми словами, либо в сновидениях посредством “тонкой речи” от учителя к ученику.</w:t>
      </w:r>
    </w:p>
    <w:p>
      <w:pPr>
        <w:pStyle w:val="TextBody"/>
        <w:ind w:firstLine="283"/>
        <w:jc w:val="both"/>
        <w:rPr>
          <w:rFonts w:ascii="Academy Cyr" w:hAnsi="Academy Cyr" w:eastAsia="Academy Cyr" w:cs="Academy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cademy Cyr" w:cs="Academy Cyr" w:ascii="Academy Cyr" w:hAnsi="Academy Cyr"/>
          <w:b w:val="false"/>
          <w:bCs w:val="false"/>
          <w:color w:val="auto"/>
          <w:sz w:val="28"/>
          <w:szCs w:val="28"/>
        </w:rPr>
        <w:t>Великие учителя в своих наставлениях подчёркивают, что духовное знание – это личное переживание недвойственной осознанности вне концепций, а не тот вымышленный мир из теорий и слов, который обычно считают духовной практикой.</w:t>
      </w:r>
    </w:p>
    <w:p>
      <w:pPr>
        <w:pStyle w:val="TextBody"/>
        <w:ind w:firstLine="283"/>
        <w:jc w:val="both"/>
        <w:rPr>
          <w:rFonts w:ascii="Academy Cyr" w:hAnsi="Academy Cyr" w:eastAsia="Academy Cyr" w:cs="Academy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cademy Cyr" w:cs="Academy Cyr" w:ascii="Academy Cyr" w:hAnsi="Academy Cyr"/>
          <w:b w:val="false"/>
          <w:bCs w:val="false"/>
          <w:color w:val="auto"/>
          <w:sz w:val="28"/>
          <w:szCs w:val="28"/>
        </w:rPr>
        <w:t xml:space="preserve">Думаю, что лучший способ понять этот текст – прямо сейчас войти в созерцательное присутствие... </w:t>
      </w:r>
    </w:p>
    <w:p>
      <w:pPr>
        <w:pStyle w:val="TextBody"/>
        <w:ind w:firstLine="283"/>
        <w:jc w:val="both"/>
        <w:rPr>
          <w:rFonts w:ascii="Academy Cyr" w:hAnsi="Academy Cyr" w:eastAsia="Academy Cyr" w:cs="Academy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cademy Cyr" w:cs="Academy Cyr" w:ascii="Academy Cyr" w:hAnsi="Academy Cyr"/>
          <w:b w:val="false"/>
          <w:bCs w:val="false"/>
          <w:color w:val="auto"/>
          <w:sz w:val="28"/>
          <w:szCs w:val="28"/>
        </w:rPr>
        <w:t>Я..?</w:t>
      </w:r>
    </w:p>
    <w:p>
      <w:pPr>
        <w:pStyle w:val="TextBody"/>
        <w:jc w:val="center"/>
        <w:rPr>
          <w:rFonts w:ascii="Academy Cyr" w:hAnsi="Academy Cyr" w:eastAsia="Academy Cyr" w:cs="Academy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cademy Cyr" w:cs="Academy Cyr" w:ascii="Academy Cyr" w:hAnsi="Academy Cyr"/>
          <w:b w:val="false"/>
          <w:bCs w:val="false"/>
          <w:color w:val="auto"/>
          <w:sz w:val="28"/>
          <w:szCs w:val="28"/>
        </w:rPr>
        <w:t>ОМ ШАНТИ.</w:t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Academy Cyr" w:cs="Academy Cyr" w:ascii="Academy Cyr" w:hAnsi="Academy Cyr"/>
          <w:b w:val="false"/>
          <w:bCs w:val="false"/>
          <w:i w:val="false"/>
          <w:iCs w:val="false"/>
          <w:color w:val="auto"/>
          <w:sz w:val="28"/>
          <w:szCs w:val="28"/>
        </w:rPr>
        <w:t>20.08.2002г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</w:rPr>
      </w:pPr>
      <w:r>
        <w:rPr>
          <w:b w:val="false"/>
          <w:bCs w:val="false"/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276" w:hanging="0"/>
        <w:rPr>
          <w:rFonts w:ascii="Academy Cyr" w:hAnsi="Academy Cyr" w:eastAsia="Academy Cyr" w:cs="Academy Cyr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Academy Cyr" w:cs="Academy Cyr" w:ascii="Academy Cyr" w:hAnsi="Academy Cyr"/>
          <w:i w:val="false"/>
          <w:iCs w:val="false"/>
          <w:color w:val="auto"/>
          <w:sz w:val="32"/>
          <w:szCs w:val="32"/>
        </w:rPr>
        <w:t>Используя плот редкого человеческого рождения</w:t>
      </w:r>
    </w:p>
    <w:p>
      <w:pPr>
        <w:pStyle w:val="TextBody"/>
        <w:ind w:left="1276" w:hanging="0"/>
        <w:rPr>
          <w:rFonts w:ascii="Academy Cyr" w:hAnsi="Academy Cyr" w:eastAsia="Academy Cyr" w:cs="Academy Cyr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Academy Cyr" w:cs="Academy Cyr" w:ascii="Academy Cyr" w:hAnsi="Academy Cyr"/>
          <w:i w:val="false"/>
          <w:iCs w:val="false"/>
          <w:color w:val="auto"/>
          <w:sz w:val="32"/>
          <w:szCs w:val="32"/>
        </w:rPr>
        <w:t>Мудрые пересекают реку непостоянства</w:t>
      </w:r>
    </w:p>
    <w:p>
      <w:pPr>
        <w:pStyle w:val="TextBody"/>
        <w:ind w:left="1276" w:hanging="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</w:rPr>
      </w:pPr>
      <w:r>
        <w:rPr>
          <w:rFonts w:eastAsia="Academy Cyr" w:cs="Academy Cyr" w:ascii="Academy Cyr" w:hAnsi="Academy Cyr"/>
          <w:i w:val="false"/>
          <w:iCs w:val="false"/>
          <w:color w:val="auto"/>
          <w:sz w:val="32"/>
          <w:szCs w:val="32"/>
        </w:rPr>
        <w:t>И достигают берега бессмертия.</w:t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Iniiaiieoaenoiiano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Шуддха Дхарма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Пойми, о Анама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есь мир  как иллюзию, как мираж в пустын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знай, существует лишь Неделимо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есформенное, Всепронизывающее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ознание – Источник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 превыше учений и методов йог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т иного Бхагавана, кроме Нерождённого Ум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зывают его Пустотой или Праджняной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о не ведают су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знай, о Анама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воё Я – подобно пространств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постижимое, Незапятнанное и Бесконечно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езупречное, полное блаженства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о, а не что-то другое – лежит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основании Вселенной имён и фор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нём нет ни рождения, ни смер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еспокойство и страдания рождения-смерти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озникают от двойственных воззрени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, созерца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ридерживаться ложных взгляд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йствия и их последств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егда будут изначально чистым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колеблясь оставайся в этой чистоте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Йогин Анама созерцал 500 лет без перерыв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так выразил своё постиже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ередав его ученику Махамурти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Увлёкшись концепциям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ебывая среди двойственных взглядов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я был подобен слепому гостю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доме глупых хозяев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Лишь тот, в чьё сердце вошли слова Учител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идит Истину Реальности “Я” ясн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плод миробалана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 своей ладон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ща Просветление вовне повсюд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я был подобен том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то имея в руках пищ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ыбросил её и отправил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осить подая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т Брахмана иного, кроме сознания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 явления, такие как мир и тело 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оекции созна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сознания в самом деле не существует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о пусто в своей су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ысшая реальность “Я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бсолютно чиста и за пределами усили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а хотя и пуста, всё постоянно возникает в не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сли хочешь жить без страданий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порождай понятия того или этог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озерцая, не отвлекайся днём и ночью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сследуя “Я”, ищи его корень-основу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наружив – поймёшь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ть один Бх агаван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раламбха (Безопорное сознание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лоняясь ему, воистин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ебе не на что опереться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знай состояние без опоры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само совершенство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ребывай уверенно  в свободе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ретя полное Пробуждение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Махамурти сказал своим ученикам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Из-за авидьи – демона неведени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я вселенная, которой никогда не был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идится непросветлённому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грудой обьектов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-за асмиты – демона забвения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вершенного Источника – Ум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Я” кажется реально существующи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-за раг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емона привязанности  к двойственности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мы живём в клетке этого мир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секи корни неведения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знай Истинную природу “Я”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т иного Бхагавана, кроме Ума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вышний Источник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Ум Непостижимый и Безупречны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м – он ни существует, ни не существует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 источник сансары и Нирваны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ни то, ни э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 ту сторону крайних взглядов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ир – только Ум Чисты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постижимый и Бесконечны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ота – только У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рахман, майя, Атман – только У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вобождение наступает, когда йогин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одолел все сомнения относительно ума: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Я есть непрерывное бытие, сознание, блаженств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я безграничен, как пространство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овершенном Уме нет разделени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 учения, касты и философи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рождённый, вечно свободный Ум – Брахма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имеет ни начала, ни середины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формы, ни бесформенности;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 не постигает, и не объект постиж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Высшей реальности н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признаков, ни ярлыков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я могу сказать о ней то или это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какие утверждения на неё не влияют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какие отрицания не заставят её</w:t>
        <w:tab/>
        <w:t>прекратитьс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потому – преодолей сомн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наружив её в себ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амоисследованием и созерцанием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самоисследование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нова и снова проникаешь в своё “Я”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видишь его пустоту, полную свет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исследуешь этот свет – поймёшь: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упречное сознание узнаёт себя прям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Совершенно чистого Брахман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же как лев видит в реке своё отраже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словно царь, видя дурные сны, просыпае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 своём троне, вспомнив себя царё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, сын, узнав себя, рыч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нцуя в пространстве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ченики-шраманы, муни, йоги и грихастхи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число которых было 108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реди которых был йогин Маун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ияющий подобно солнц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лучили от йогина  Махамурти такие наставления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Уловленные в глубокий колодец шести философий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лупцы придерживаю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мственных учений о то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Брахман находится в тел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что он создатель или разрушитель фор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же о том, что он её не име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ли что он пустота, или что он есть Всё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удрые же – избегают любы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тешающих ум учений и поняти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осто прямо глядя в них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нажая меч осознава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, созерцая, пойм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вой Ум подобен небесному пространству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 него нет ни верха, ни низа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центра, ни границ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ть Всевышнюю реальност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пребывать не отвлекаясь в Присутств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де нет ни края, ни центр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ставляя всё, отдаваясь Ему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Затем оставь оставление!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себя оставляющего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Сансара изначально совершенна и чис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избегая и не привязываясь пойми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осветление –  твой собственный У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дитировать или не медитироват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ля познавшего не имеет никакого знач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лучив вдохновение Гур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бросив все надежды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ыгни в пасть Золотому льв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отвлекаясь пребыва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епостижимом сахаджа-самадх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пространстве блаженства-пустоты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пределами усилий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На Пути Дхармы ищи благословения Гур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тем убедись: Брахман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твой Ум в его основ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изначально свободен от рождения и смер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ешись один раз войти в нег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вечно пребывай в этом Невымышленн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рождённом Присутстви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 острове драгоценностей нет гряз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самосверкающая чистот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начально Свободна и Безупреч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азве найдёшь что-то нечистое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всё – его игра, как мысли и чувств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могут помешать ему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т, кто понял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когда не утратит практику.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ретя плод Пробуждения, Авадхута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Есть один Бхагаван – Нираламбх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ы не можешь его сотворить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избегай и не трансформируй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расти-жел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ишь позволь своем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опорному уму-пространств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оглотить их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чудо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 грязи вырастает чистейший лотос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ущность Изначальной реальн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когда никем не осквернялась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имание Просветления за пределами усили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ревзойдена медитация (метод-упайя)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-медитация (анупайя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еликое блаженство-чистота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веркает, подобно солнцу,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сеивая неведение и клеши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ойми пять клешь, прямо сейчас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пять совершенных энерги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начально сансар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овершенная Чистота (Ниранджана)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 ничто иное как Брахман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т, кто понял, что Просветление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значает узнать своё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вершенный Ум, как Брахман,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ищет иного пути практики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иддха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Все явления по природе непостижи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их сущность – Пространств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ирода ума, что превосходит мысл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гружен ли ты в созерцание или н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тественный ум присутствует изначаль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о твоего рождения и утратить его нельз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тот, кто пребыва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еизменном сахаджа-стхити без различений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ысший йог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Утренние и вечерние ритуалы, аскетиз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ты и уединения, омовения и мантр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ражание петухам, коровам, воробьям и собака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аяние и принятие имен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лкование знаков, пение текстов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религиозные диспуты, добрые дел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лонения божествам и преданность, концентрац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готовление магических таблеток, изучение пран, нади и чакр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изуализация себя божеств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наяма и пробуждение Кундалин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рансформация снов и медитация пустот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ручьи сливаются в Великую реку Лайя-йог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что даёт безошибочно прямое Освобождение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Естественной природе быт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пусти ум, отсеки цепля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ими реальность в объятия созерц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добного пространств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стойчиво созерцай не-созерца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нь и ночь практикуй без усил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бросив понятия о практикующе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о без отвлеч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вещи пребывать как они е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азве это не истинное Просветление?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Мудрость Естественного присутствия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ахаджа-авастха, превосходит любые ограничения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рисутствует во всех чувствах и объектах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практике следует опираться на Гур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уру – есть сама проявленная Сущность Ум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оторая никогда не проявляется инач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корень ума обнаружен как Неизменны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остаётся другого Просветления,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оторое нужно искать ещё где-т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ы не можешь стать ТЕМ во второй раз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няв это – будь свободен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Сердце всех учений таково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не медитируй, а будь ТЕМ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не думай: я есть 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колько, ты уже есть 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будучи в Т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чем ещё раз стремиться к ТОМ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 как всё есть только ТО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, изначально твой собственный у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сть Великое, Полное Блаженств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вой обычный ум есть Изначальный Источник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лько людям невысокого понима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 представляется внешни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имание Просветления за пределами усил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прерывное отсечение “Я”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лучшее созерцание и отрече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тинная медитац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евосходит медитацию и не-медитацию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ажды обретя в нём уверен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авай больше чужим слова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мутить своё сознание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устота, которая не излуч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является относительно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ота излучающая является абсолютно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оистину, она зовётся Праджняна, Брахмататтв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бсолютная Пустота не пус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относительной пустот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Шунья-Ашунья – это Пустота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являющаяся пустото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сть Чистый Свет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обственного Изначального Ума,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нет Брахмана иног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речение “Праджнянам Брахма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ледует понимать так:  Брахман – это У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ущность Изначального Ум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предельна как единству, так и разделению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Великая, Самосияющая, Непостижимая вечность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тественное присутствие возникает в ум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начит ум никогда не отделял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он сам есть Чистое Присутств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т, кто понял, ему не знаком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рах и нечистота сансар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не стремится к Нирван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– один нектар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ознавание игр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имея ни края, ни середины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чудесно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всюду – великая мандал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другие – божества в не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ждый звук – пение богов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юбое действие – лила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Четыре пути тантры – это тольк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постижимый и Бесконечный У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е, кто исследуют реальность путём Джняны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спользуя методы “нети-нети”, “ити-ити”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ходятся в иллюзии рассудочного исследова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начально Нерожденная Природа “Я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вободна от любых мысленных утверждени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отрицани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ставайся в обнаженной осознанности без выбора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, кто ищет себя, концентрируясь на дыха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чувстве “Я”, или останавливают мысл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ходятся в иллюзии существования самобытия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олагают себя медитирующим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 цель медитации – вне настоящего момен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потому всегда упускают суть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ставайся в присутствии, где нет целей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, кто утверждает “Я есть Брахман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размышляет о своём тождеств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Всевышним Источник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добны детям, играющим во взрослых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тинная погруженность в сия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аморожденной Мудрости “Я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вободна от всех умственных ярлыков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ль ты есть Брахман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ому ты об этом говоришь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й в созерца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бросив иллюзию “Я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понятие “я созерцаю”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Следующие Крийя-тантр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блюдают предпис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обое поведение и внешнее очище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заботясь о ритуальной чистот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пуская, что Великое блаженств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 по себе всегда чист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не зависит от предписани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Я” всегда свободн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 “правильного” и “неправильного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ведение не может загрязнить е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итуалы не могут очистить ег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ебывая в Естественном созерцании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ай запутать себя мысля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правильном и неправильно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миг воссияет Чистейшая реальность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едующие путём Чарья-тантр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вершают призывания божеств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практикуют умственное очище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пуская, что Изначальная Сущность Ум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может загрязниться мыслями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ли быть очищена мантрам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озволяй концепция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истого и не чистого смутить тебя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станешь на путь Великой Чистоты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едующие пути йоги усердствую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обуждая Кундалин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чищая нади и контролируя праны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мещая ум в шак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растворяя элементы в чакрах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ем больше они прилагают усил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ем больше надежды и цепляний за “Я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будь прошлые ошибки и пла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надежды на будущее Просветле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брось сомн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лод совершенного Просветления прямо сейчас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что другое как твоё сознание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вершенный Ум в основе – недвойственен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Я” в глубине – превосходит мысл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достижимо усилие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не может быть схвачено понятие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ть – значит пребыва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этой Обнажённой Мудрости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создавая понятий и не отвлекаясь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Атман, Брахмататтва, Ниранджана, Лай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Шунья, Сахаджа-авастха, Турь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Чити, Праджняня – всё это синонимы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пустоте нет двойственн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убъекта и объект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ямое видение реальн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зникает мгновенно в момен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астворения понятий и имён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сли не держаться определений и ярлыков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состояние Лай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ебывание в нём – Сахаджа-самадхи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ющий в нём не смущае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ушая чужие речи, не боится демонов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не восхищается богам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маслу, вливающемуся в масл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 растворится в Брахмане!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истину, он – Дживанмукта!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андиты привязаны к текстам и комментариям,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видя их источник – Великий Ум-Праджняну.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хакты привязаны к излюбленной форме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имени божества, не понимая, что божества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рождаются из Пустого Ума-Осознавания.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ы привязаны к практикам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зших путей и концентрации,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елея надежду на Освобождение в будущем, забыв, что Нерождённое “Я” –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егда Самосовершенно без упражнений.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дитирующие привязаны к медитации,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онимая, что Ясный Ум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не умственной активности.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 время медитации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медитируй на что-то конкретное,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если возникло пристрастие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 чему-то – отбрось его!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тигший суть йоги не-медитации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за пределами метода,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зом постигает сердце всех дхарм, 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т другого Просветления, отличного от этого!”</w:t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spacing w:lineRule="atLeast" w:line="296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рирода ума, Атма-ништха, унман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ахашанти, Лайя таттва, Шунья-Ашунь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манаска, Адвайта, Сахаджа, Ниранджан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ля сиддха, пьющего из Единого Источник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одно и тож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змышления о Брахмане или о пустоте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лишь иллюзия, вводящая в заблужде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брось скованность суждениями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привязанность к излюбленному божеств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понимания единства с ни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равно рабств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мысли о не-уме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равно обусловленность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медитация без мыслей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связанность медитацие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аджняна превосходит все понят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имея ни рождения ни смерти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на – Высшее блаженство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Когда в созерцании субъек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дин с объектом – это Лай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озерцание не отделим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 чувств и страстей,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расти и клеши видя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лила (игра), украшая йоги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освобождаются силой присутств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милость, которая приходит изнутри йог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рактика за пределами усилий,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пребывание в Естественной свободе ум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оделимого от Пространств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а не утвердился в самадх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сердно очищай сознание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не отвлекайся даже на мгновение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Ум в своей глубине прямо сейчас есть Брахман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велик и чист этот Нерождённы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вободный от рождения и смер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бо и пространство подобны Ум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ыть в Истинной Мудрости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начит никогда не отвлекать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 присутствия, подобного небу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, йогин, что может быть выше?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Мысли разделяют субъект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 внешней вселенной объектов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стинная мудрость видит всё недвойственны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имающий эту медитацию зн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некуда идти и нечего покида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достигат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совершенный Брахман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возникают блаженств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кой, безмыслие или пустота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усть йогин не привязывается ни к чем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всё едино с Нерождённым Умом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озникает Великая Непривязанность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то основа Освобождения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Заблуждаются те, кто  говори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предметы не существую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увственные объекты – это Великий У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оторый пришёл в волне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же, подобно детя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ют в иллюзии 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то думает, что объект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ами по себе существуют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горшки и черепица – всё гли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 всё видимое – Чистая Чити-Шак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редний путь мудреца – поня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ум пуст, великая май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имеет своей сущн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все явления пусты и непостижи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днако же чудесно проявляютс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Цепляясь за объект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ы подобен голодной собак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же ты цепляешься за пустот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нереальность – и того хуж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бросив крайние взгляд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оникнешь суть Нерожденного “Я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тинный йог пребыва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в реальном, ни в не реально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ив всё как е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 пронизывает всю вселенную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медитирует он, однак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дитация не прерывается,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чего не исследует он, однако, всюду проник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ытается понять – а всё яс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умает и не размышляет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мудрее пандитов-учёных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илагая усилия в йог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слишком полагайся на свою волю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ишь позволь эгоистичным надеждам  уй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секая цепляния за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наружь, “Я” – повсюду”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к преодолеешь страх сансары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оклоняющиеся пустой пустоте,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остигают Истинного Освобожде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ерерождаются в начале новой кальпы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ишь та пустота, которая не пуста (Шунья-Ашунья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излучается –  воистину, есть Высший Брахман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, кто обладает малым понимани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остигшие Просветл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рят в словесные описания и логику учений, 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это – лишь Единый У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твердившись в созерцании Едино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 больше не нуждается в накоплении заслуг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итуалах, йоге, и чтении писани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словами никак не выразить его сущ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ая нужда в трактатах и диспутах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ты понял – укажи на него прям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грузившись в созерца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 время медитации не дума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сосредотачивайся на объек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ребывай ни внутри, ни снаруж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визуализируй, не борись с мыслям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медитируй, не анализиру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м подобен верблюду: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ем больше его связыва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м сильнее он беспокоит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зволь ему течь непринужден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ако, не теряй бдитель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его поглотит Великий Источник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ый ни грубый, ни тонк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ый не появляется, не исчез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ый не рождается, не умира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ронизывает Вселенную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ём нет ни сансары, ни Нирваны –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то Великое Блаженство Освобождения!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Диспуты и составление комментариев к шастра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кламация Вед, служение бедн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ение мантр, поклоне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изывание богов и духов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елать это без понимания “Я”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равно, что ткать одежду из паутины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ты и аскетизм, посещение мест паломничеств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итуальные очищения и следование добродетели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обюдение предписаний своей касты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ошение тилаки или оранжевой одежды 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лать это без исследования субьекта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равно, что выжимать масло из камн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джи и участие в праздника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а и тантрические ритуалы – делать это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понимания собственного “Я”-субъект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равно, что доить бык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потому, сведи воедино все дхарм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тма-Вичарой к пониманию “Я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исследование – всё сводить к “Я”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ово высшее правил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Я – это Ум, Я – это Праджнян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следуя ум – поймёш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нет у него ни корня, ни фундамен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– обманщик, он – Великая Пустот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все проявляется только через не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истину, он сам и есть Брахман, и нет ино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удучи пустым, он полон свет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Чистом Свете Брахма-Джьо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чезают все страсти 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якие различия двойственн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убъекта и объект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т, кто понял единство Недвойственн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 Великим блаженством (Парамананда) – высший йог!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аже в пралайе он не исчезает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юди с узкими взглядам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ержатся за мысли, полагая их истино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они слышат учения, превосходящие у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и дрожат, подобно листьям в сезон дожде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бы отсечь сектанские воззрения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учи все доступные уч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затем отбрось их, словно старую кож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следуй равностн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 пределами ограничений и школ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чтобы вступить на путь Лай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воё сознание-Праджнян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Бхагаван, и нет иного Всевышнег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джняна ни улучшаясь, ни ухудшаяс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возникает и не исчезает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я ум, выйди за предел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дитации и медитирующе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вступая в крайности приятия или отверж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й недвойственность без перерыв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нём и ночью: ходишь, ешь, спишь или сидиш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ачале будь бдителен, словно охотник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бегая развлечений, и береги созна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амоузнавание обрело сил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ум пронизывает десять сторо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сознание шести чувств свободным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расслабь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слаждайся игрой присутств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через шесть чувств восприят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есть только 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удучи Великим Т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зачем, мечтая, стремиться к ТОМУ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лучив даршан от Гуру, поверь в не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секая сомнения, и узнай “Я”, подобным океан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удучи океаном, будучи небом – оставайся им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медитируй, а будь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держание этого “Будь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пониманием его абсолютного совершенств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есть подлинное виде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думай, что “Я есть Брахман”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Я – Пустота” или “Я Есть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олько пойми: ты уже “Есть ТО”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держание этой “Я-есмьности”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ликая практика без практик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восходящая всё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держание этого “Я уже есть ТО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тени рассудочных измышлений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Присутствие, подобное океан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зываемое мудрыми “Атма-Ништха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Сахаджа-Стхитти”, “Нираламбха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Турья-тита”, воистину –  оно есть Брахман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йдя в Присутствие – расти его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Корень учения – наставления Гур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начала исследуй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следуя “Я” увидиш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нечего виде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у него опор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тем поддерживай состоя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“нечего видеть и нет опоры”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освобождающее присутствие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теряй его даже на миг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потеряв – снова вернись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то наставление – великая тайна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олностью отбросить все взгляд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этот, о том, чт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х нужно полностью отбросить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т живое дыхание Нерожденног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ла Мудрости (Джняна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намёка на привязанность к этому взгляд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ли оценки его как “истинного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ы можешь думать всё, что угодн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быть в безмыслии (унмани), лишь пойм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ущность “Я” – за пределами мыслей-вол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о всегда чисто и безупреч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ризнав это – пребывай в этой Чистот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удь ни расслабленным, ни сосредоточенны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зволив всему течь естествен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м не менее, пока самадхи не достигнут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удь внимателен, соблюдай заповед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держивай дисциплину и садхан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понятий о заповедях, о садхане, о себ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ый поддерживает или не поддержив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облюдает или нарушает что-либ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желаний плодов, результатов и надежд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удучи безупречно погруженны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озерцание без отвлече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грай спонтанно, резвясь во Вселенн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 Авадхута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Тот, кто поклоняется внешним идола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ставил сознание, существующее внутри не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ен тому, кто имея в руках еду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ыбросил её и отправился на поиски пищ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вершенно невозможно найти другое Просветле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роме собственного “Я”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от, кто ищет Высшую реальность вовне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ен глупцу, которы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ржа под мышкой козлёнк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щет его, заглядывая в колодец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т иного Брахмана, кроме твоего Чистого Ума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то ищет Просветление вовне, тот подобен том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то оставил дома своих коров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ушёл искать их в лес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, твой У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сть корень сансары и Нирваны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казано древними: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Воистину, ты сможешь правильн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лоняться Всевышнем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олько когда сам узнаешь себя Всевышним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вышний – это твой Нерождённый У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начально Свободный и Непостижимы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яв это, всецело предай себ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вильной медитаци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установись в Истинном Сознавани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 время медитации не отбрасывай мысл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медитируй на что-либо как объек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ержись лишь природы своего “Я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пражняясь в том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не имеет ни опоры, ни образ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 цвета, ни назв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желание достиж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сходящее от цепляния за двойственность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впадая в тупость, вялость и безразлич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держивая яркой свою Естественную природ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медитируй внимательно и непрерывн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ты так медитируеш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желай успехов в практик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умай о признаках Кундалин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слишком упорствуй в чакра-йоге и проче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цепляния за прошл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воображай плодов в будущ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й в Невыразимо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края, верха и низ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ередины или признаков в распахнутости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время замечай отвлеч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если возникнет привязанность к чему-либ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секи прямо глядя в неё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выбора, оценок и комментариев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айся в настоящем момен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крепко спавшему человек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первый момент пробужд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размышляя ни о мыслим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о немыслимом, не медитируй, а “Будь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одолжать это “Бывание” без границ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остоянии Извечной Непостижим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Бесконечности непрерывно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ревностно – высшая медитация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Не нужно медитирова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 Высшую реальность “Я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нём или ночью, в лесу или на берегу рек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ть в медитации необходимо всегд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различая ни дня, ни ночи, в лес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упаясь в реке, совершая подношение в храм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оя, сидя, лёжа, работая, разговарива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 время ходьбы, еды, омовения и сн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теряй присутствие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Атма-Ништха, Великая Лайя-йог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азрывающая круг рождения и смер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ребёнку, который спал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руках у матери и видел со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котором потерялся, а затем пробудившис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незапно почувствовал себя счастливы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рети Великое Счастье, узнав себ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первый же момент созерца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Великую, Непостижимую Чистот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езграничную и Свободную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знав себя – будь подобно слону, идущему к реке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поколебимо свободным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окинув сансарные заботы, отбросив жел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ограничивайся только сидячей медитацие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держивая ум бдительно расслабленн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все мечты о будущ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вспоминай прошл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внутреннее пространство (Читакаша)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льётся с внешним (Бхутакаша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разуя  Непостижимое, Бесконечное Махакаш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арующее сиддх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й Нечто, Непостижимое, Бесконечн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 пределами восприятия, за пределами поним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за пределами вселенной, бытия и не-быт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рь в него, понимая ег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нераздельность с Гур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я так, почувствуй: “Я есть повсюду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невыразимо, но мы зовём его Лайя-таттв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сли продолжая пребывать в этой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Я есмьности” без отвлече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ходишь или ешь, тебе покаже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ты пронизываешь собо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е направления –  “Я есть  Бхагаван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а созерцание не устойчив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бегай зрелищ, женщин, богатства и суеты мир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оно укоренилось во сне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 принимай и ни отвергай чувств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ъединяя с ними Присутств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 их так: Осознавание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жертвенный костёр, объекты – дров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увства – гхи и действия  –  процесс подноше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 непрестанно совершай это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ликое Подношение! (Маха Яджна)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Живые существа, не понявшие природу “Я”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ма – Бесконечного и Непостижимог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ы голодным собакам, кусающим сухую к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ирские желания жгут их, подобно факела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чувства вредят им, подобно ядовитым змея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, покинувший стра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вящает себя безопорной медитац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читая, что пространство его “Я”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спредельно и вмещает в себя всё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дёшь, стоишь, спишь или еш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гда пребывай в Нерождённ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если привяжешься к чему-либо – отбрось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ачале будет много отвлечени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и отвлечениях возвращайся назад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охотничьему сокол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йми, “Я” и Брахман – неразделимы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кова Лайя-йога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Те, кто хотят Освобожд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давая что-либо в уме, подобны детя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ать этой видим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ногообразной реальности – Недвойствен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же, как курица – мать своих цыплят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оворя о “ТОМ”, нет смысл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давать имена и образ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мотри! Слушай! Не оценивай! Не комментируй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видимое – бесконечно и непостижим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исто и Совершен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е выбираешь и не цепляешься за имен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м свеж и подобен ребёнк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бросив погоню за плодами практик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ако, не теряя созерцания даже на миг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грай, находясь в этом созерцании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Вся Вселенная – большой мираж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ть лишь Праджняна – великое чуд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, устойчивый в Лайя-таттв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учится, а всё зн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к чему не стремится, а всего достигает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джняна – великое чуд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а ничем не облад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всё имеет, её не сосчита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ятия не имеет об Освобожде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ведь свободна изначаль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еликое чудо!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Простаки, поглощенные мирской суетой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рутятся среди рождений и смертей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черпаки на колодезном колес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Мудрецы же идут в Нирвану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пасение не достигае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рядами и чтением шастр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пути освобожде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ужно довериться наставлениям Гур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иное – лишь смущает у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тем практикуя, убедись: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хоть то, что видимо и каже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еально существующи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самом деле – мираж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о не отлично от сновид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Не гоняясь за сновидениям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щи сновидца – осознава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следуя поймёшь: “Я” – непостижим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пустотно, бесконечно как неб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, не порождая понятий, не цепляешь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создаёшь предпочте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ёшься в Природе ум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нсара и Нирвана станут одним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делай хоть маленькое различие –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ца не будет раскаяниям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Высшее учение выше любых метод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 и ограничений ум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ямо увидеть живое сердце Дхарм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джняну как объект – нельз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истину, непостижима о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о нечто постигает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ишь преданный ученик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ый пустому горшк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ожет раскрыть сердц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ля наставлений высшего уч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добных нектар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реди йог, мудрым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ысячекратно восхваляема Лайя-йог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бо она – Маха-йог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не дхьяна, это не растворение,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Маха дхья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онятия отброше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т иного освобождения вне “Я”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Я – это Брахман, Я – это твой у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постижимый и Бесконечны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видимое – нереально и подобно сн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сон – порождение твоего созна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, все мирские действ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ессмысленны и ведут к страдания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у тебя много имущества, друзей и родн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порождает лишь беспокойств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 привязанности или ненави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ищешь Освобожде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этот преходящий мир и его забот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медитируй в хижине в лесах или в пещерах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дитируя, следует открыть природу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не что-то иное, а зате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тичь уровень не-медитаци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порно практикуй, понимая, что плод Лай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тественное состояние без усили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м сердцем стремись к Освобождению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ез понятий “Я” или стремления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Следуя низшим путям только аскетизм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нцентрации и поклон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избавишься от иллюзии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удовлетворившис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стоянно будешь искать нечто высше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де же здесь пок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вобода от надежды и страха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а природа “Я” не позна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ение мантр, пранаям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рога, носимые зайце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 вещи – порождение созн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и подобны призракам или миража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потому следует иска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рень иллюзии в природе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то Я? Существует л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еально воспринимающий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ов его цвет и форма?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чения, основанные на логике и словах писа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улавливают то Непостижимо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что за пределами логики и ум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ть, основанный на действии и поведе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гда упускает самого путник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удрец, превзойдя низшие пу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щет первоначальную основу –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убъект, Ум Бесконечный и Непостижимы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бросив все дхар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нованные на внешнем действи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самоисследование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отсечёт корень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он ищет и найдет 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что нельзя опереть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сознание становится жив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распахнутым, словно обнаженны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я в обнаженной распахнутости осознав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 день и ночь живё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лагоговейно удивляясь мир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подобен невинному ребёнк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ый не научен выбирать.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к все нечистые мысли очищаются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Мысли не следует подавля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осто не придавай им значе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позволь им успокоить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делаешь без понятия дела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без желания плод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говоришь, но не придаёшь словам значени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умаешь, но не принимаеш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отвергаешь чего-либ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ы близок к “ТОМУ”, о йогин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низших путях, пока не победиш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х солдат-мысле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приятельская крепость будет стоя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ако, если взять в плен царя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лдаты перейдут на твою сторон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чно также, когда эго-царь “Я” рассечё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лагодаря пониманию или самоисследованию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иллюзии вмиг прекращаются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Даже тысячи рождени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мирах сансары не могут омрачи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вет Нерожденной реаль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мгновенная вспышк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ереживания Сияющей природы “Я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один миг растворяет все иллюз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оисходящие от старых кар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эту Дхарму, подобную рычанию льв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ышат люди со способностями овец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и дрожат в ужасе и замешательств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ля них предписан аскетизм, раджа-йог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нцентрация на входящем 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ыходящем дыхании, остановка мысле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ка их беспокойные умы не станут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обными водной глади спящего озера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Когда ум естественно пребывает в поко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йогин  смотрит устойчивым взглядо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пространство, не морга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ыполняя шамбхави-мудр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созерцание – великая тайн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 он войдёт в соприкоснове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Присутствием, подобным Пространств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ое проникает за пределы вверх и вниз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ознании растворятся границ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уйдёт представление о центре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ум утончится до предел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ронизывает собой всё: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верху, снизу и в твоём сердце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усть йог почувствует, что он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заполняет собой беспредельное пространств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– сама Пустот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его форма, тело пропитан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ечностью и непостижимостью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огда ум спокоен и воспринимает себя са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 пребывает в этом великом не-дея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остоянии не-ума, где нет “Я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постигается Высочайшее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Волны в океане и птицы в неб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оставляют след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же и мысли-вол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рождённые сознани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створяются, когда созерцае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Чистая Природа “Я” – Нираламбха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ияние Ума в форме Бесконечного Созн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пространств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имеет ни цвета, ни фор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ни святой, ни дьявольск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изменный, Бесконечный, Непостижимый,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нём нет ни грехов, ни заслуг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Как тучи никогда не могу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 настоящему скрыть солнц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хотя иногда кажется, что это происходи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 никакие омрачения и кар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тысячи дурных перерожде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могут затмить Лучезарную, Бесконечную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постижимую, Чудесную, Природу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, что отлично от любых понят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том числе и от понятия “Высше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ространство”, “Праджняна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сознание тончайше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нимающее и пронизывающее собой всё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го называют Единым сознание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 ним – то Высочайшее – Пусто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де всё существует и не-существу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дновременно ни не-существу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 существует вмест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ричина творения вселенных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знаётся как иллюзорная  –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то то – Непостижимое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Ум Просветлённого йога не имеет опоры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пустоши сердце и пребывай в естественном поко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бегай суеты и вожделения, как воров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степенно сердце наполнится сияние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усть внутри и вовне созерцается пустота и поко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 уходит суета и йогин становится безмятежным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обным Пространству сознанием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Тело пусть будет расслаблено, но в готов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 двигается легко, ступает осторож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естует и бережёт созерца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моллюск – жемчужин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болтая понапрасну, оставляет он суетные мысл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озерцание углубится –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ух воспарит в Непостижимом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Лайя похожа вот на что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ух подобен Бесконечному Пространств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ысли и чувства возникну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ут же растворяются в пустот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ысли нет нужды подавля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ако, не давай им блужда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ум будет непринуждён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вободе и естествен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ет забот о будущ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оживаешь без отвлечений в настояще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всё вокруг Непостижимое, Бесконечн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иддхи достигаются, а тело начинает сия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светящаяся природа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вободна от объекта и воспринимающе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десь медитация исчезает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исчезает даже восприят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 достигает Высочайше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айден источник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дитация течёт без медитирующе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а осуществляется без метода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т прошлого, будущего, надежд и страхов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Недалёкие существа, ребячливы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те, кто слеп, хотя и зряч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мешаны на мирских целя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ведая, что жизнь эта уходи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быстрой рек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удрые же заботятся о переправ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а берег Освобожд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истину, эта Лайя-йог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веркает среди миллионов учений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бриллиант в речном песк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ё не следует передавать тем, чей ум не зрел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также не преданным, гордым, не искренни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ценящим Дхарму, как свою жизнь и т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то выбалтывает тайные наставл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! Единая Природа Исконного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держит и Нирвану и сансар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удрецы её называют подобно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сконечному пространству неб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оистину, хотя она существует изначальн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ab/>
        <w:t xml:space="preserve">её не узнают, какая досада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новь рождаются живые существа в тела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бы страдать, не понимая присущую все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е лучезарную сущ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непрерывна и когда её узнаешь – это подобн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амого себя постигающему сознанию “Я Есмь”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разделения на “Я” или “Есмь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ё бытие пронизывает всё и не име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каких препятствий во всех направлениях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диная Природа “Я” не отвергает неведе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стремится к мудр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отвергает желания, однако не связана им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юбовь или ненавист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что не затмевает  чистую яс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тинному практику ничто воспринимаемо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видится препятствие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чувства очищены созерцани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 мысли и страсти едины с Присутствие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идут ему на польз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вобождаясь ещё до возникнове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порождая ярк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действительности, объедини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х энергию полностью с созерцанием 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ысшая мудрость, равноценная Просветлению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нание – яркое, подобно большому пламен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существующее присутств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добно бескрайнему пространств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е клеши превращаются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чистую игру энергии Просветле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здесь назвать нечистым?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де возникнуть препятствиям и привязанности?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ое чудо! Без очищения и практик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желания растворяются просты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ставлением их в Естественном состояни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считай желания грех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борись с ним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ако и не следуй за желаниям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й без оценок и опыта как ребёнок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разделяя на греховное и свят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желания не растворяю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сахару в вод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начит объединение упущен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ужна милость Гур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трасти-желания и пребыва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епостижимом неразделим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ого йогина я назову Просветлённы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знав себя, рычи, подобно льв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зарычал, увидевши себя в вод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хоть и считал себя овцо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Ходи подобно царю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лько что пробудившемуся на трон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Хоть и видел во сне себя нищи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 прежнему велик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дуйся подобно ребёнк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оснувшемуся на руках у матер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хотя и блуждал во сне, словно потерялся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вот – никуда не отлучался, даже на миг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Эта сансара такова, что родись ты бог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еловеком, духом или животн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а нет Просветления, не избежать страдани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ив всю мирскую суету, о мудры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медля направь свою лодк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 берегу Просветления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рагоценное учение Лай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ведёт в заблуждение тех, чьи умы незрел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удрец же, услышав ег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удет танцевать от рад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ысшему пути не научиться без учител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 его помощью созерцай Нечто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 пределами восприят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 пределами поним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 пределами небыт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 пребывая в Исконной Чисто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йди внезапно в Пространств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чное, тихое, нематериальн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учись видеть всё, что благоприятно и 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чинит препятствия как игру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лагословение Нерождённого “Я”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ли благословение Гур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возникнет влечение к кому-либ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ненависть против кого-т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ержись центра “Я”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покидая свою природ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, авадхута! Будь одним и тем ж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другом или врагом, в чести и в бесчесть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ращая внимание не на радость или страд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лишь на то,  что между ним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, каждая вещь существует благодаря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едино с “Я”. А “Я”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распростёрто в пространстве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 исчезает разделение на видящего и видимо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ешь или пьёшь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ань вкусом пищи или пить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оёшь – стань пени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работаешь – работо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 объединяй созерца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любыми действиям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я в них с тотально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лнотой осознан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страдаешь – пребыва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ераздельности созерцания и страда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боишься – бойся созерца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ты и сам стал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сконечным пространством страх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скуя – полностью объединяйся с тоско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ребываешь в полно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ждое чувство подобно вселенной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сконечно и Непостижим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значит, Просветление не убывает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а смешивание не достигну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удь осторожен, словно идёш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 краю пропа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бегай дурных мест и стремись к покою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реги свой дух и пестуй энергию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рисутствие устойчив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препятствия и стра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створяются и идут на пользу авадху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всё превращается в благоприятные знак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непостоянно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ля мудрых этот мир полон страда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коль горестны стра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ерерождения, болезни и смер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вы, как беспечны те, кто име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рагоценное тело человека, но не дорожит им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поступками лишь умножает неведение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Если хочешь понять сущность Дхар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я скажу – это “сарвам” (всеполнота)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известна как Брахман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же йоги её называю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джняна (полное осознавание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стью (Атманом)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которые зовут её Пустотой (Шуньей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которые зовут её Природой ум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опорным (Нираламбха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начальной Чистотой (Ниранджана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тественным состоянием (Сахаджа авастха)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Я же скажу: Бытие, Непостижимое и Бесконечно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джняна, непостижимая и бесконечна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идится как множеств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наблюдать её двойственным взгляд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о по сути – это всегда од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е разделяешь, то множество веще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ю порождённых, возвращаю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Исконную реальность “Я” 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видишь, что в Истинной Природе “Я” ни од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множество не существует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сказать “не существует“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является умственным понятие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этому  истинный йогин пребыва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Лучезарной, Запредельной Непостижим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ив все понят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м не менее, сказа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он где-то пребывает ил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он нечто оставил – означа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дать новые понят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, йогин, слушай, пробудись к эт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нкой как волос дхарме сознавания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ая за пределами писа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, понятий, за пределам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имания, не-понимания и понимающе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то испытывает блаженство или страдания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Где находится “Я”, где существует?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ова его форма и цвет?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ое бытие непостижим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ярко и ясно сознаёшь что-либ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держи это в сознани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ень ото дня пестуй это сознани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ерегая его от чувств, как от  диких звере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Затем, следуя методу Учител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йог отпускает свой ум 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я день за днём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роникает умом в Непостижимое!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Драгоценное учение Лай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ледует хранить в тайне такж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сохраняют в семь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орогие сердцу вещ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йогин не рассужда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нуждаясь в других садхана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учая этот способ у Гур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чувствует себя пронизывающи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 направления, далеко и близк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он почувствует это прозрачн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удесное, живое Присутств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если возникнет жела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будет невозмути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покидает созерца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он верит в это Всемогуще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полняющее всё собою, как во Всевышне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ребывает в этом “Я Есть”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увствуя себя повсюду 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бросив привязанность к телу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бы он ни ел, не видел и не ощущал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нутри и вовне – будет ЭТ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осто зная – “Я существую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пребывает в Беспредельно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учается ему испытывать удовольствие или бол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поглощается Беспредельностью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осорог идёт к ручью, насекомые разбегают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же все действия, как еда, со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ходьба, работа и разговор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глощаются в сиянии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тественного состоя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нь и ночь пребывая в Сахаджа Стхи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 отрекается от всех действ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нуждаясь в мантрах, пуджах и пранаямах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без лени и отвлечени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одами внутри творит свой тапас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 чем бы ни соприкоснулся ум такого мудреца 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ё является практико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 садхане нет ни перерыва ни рассея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ое чудо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 расслаблен, а выполняет тапас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ищет ничего, а всего достиг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леши не отсекает и не превращает,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пребывая в Чисто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бавляется от них навсегда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молоку в молок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капле в мор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аслу в масле, искре в пламен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го сознание растворяется в Вечном Источнике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постижимом и Бесконечном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О авадхута, спонтанно врождённую осознаннос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ищут, она сама пробуждает йогин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само “Я”, а не что-то внешне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ём уже всё достигнуто спонтанн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изначально совершен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учение не для те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то связан желаниями и верит в слов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Лишь йогам с удачливой судьбой и ученика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служившим особое доверие Учител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о может быть раскры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волшебная драгоцен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сполняющая все жела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чудо! Как счастливы йоги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единившие своё “Я” 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Непостижимое состоя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о так близко, что в него трудно повери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ём ничто не создаётся и не прекращае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приходит спонтанно и уже всё исполне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, что не делаешь –  абсолют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чего устранять или желать – 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уходит в пустоту “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ло и речь не усовершенствуются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свобода и расслаблен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плохого отвергаемог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хорошего принимаемо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ансара едина с Нирван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актика подобна солнц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ссеивающему омраче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, пребывая в созерца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довлетворён в каждой точке пу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 как не стремится к чему-либо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роме осознавания.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Кто природу “Я” постигает прям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му больше нечего постига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ерождённое и Непостижимое узна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ольше нечего узнава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му, кто стал Беспредельн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есконечным сознанием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верху, внизу и повсюду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ольше нечем становитьс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луждают, словно в впотьмах 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то не открыл лучезарную природу Исконного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 становясь голодными духам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-за привязанн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о, падая в ады из-за ненавис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бы постичь естественное состоя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ло и ум пусть пребывают расслабленным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ставайся естественно свободным, не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сердствуя даже в расслаблени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в уме рождается равновес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ердце – пок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ло движется плавно и упру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ходят тщетные помыслы и беспокойств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я, всё, с чем имешь дел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ъединяй с пониманием Беспредельной Пустоты,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истым “Я”, Непостижимым и Бесконечны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замораживай созна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лая его невосприимчивым или туп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же не будь сверхчувствительным и изнеженны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я, давай присутствию набира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илу и яс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кореняйся в ситуациях и ходьб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будь подвешенным в пустот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: быть расслабленны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значит предаваться бездействию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празд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тупить на путь не-дея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означает отказаться от действий или практик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ыть в естественности не означа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ть в лени и туп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ыть спонтанным не означает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сти себя как шут или безумец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внимательно выполняю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любые действия и ведётся практик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таком говорят: лёгкость, как у ват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лавность, как у кошк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пругость, как у молодого бамбук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ум всегда будет спокое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добно глади спящего озера и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поколебимым, подобно скале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сияет ясно, освещая всё, подобно факелу в ночи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ребывая в созерцании, пусть йогин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наружит свою Исконную природ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простирающуюся во все сторон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препятствий, подобно космос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внутреннее пространство без краёв, середи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сферу, подобную небу без облаков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Ясное, яркое, как пламя костр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поколебимое, как слон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могущее, как бог – владыка тысяч вселенны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личественное, как тысячи бог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ширное, как бесконечная вселенна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я в таком созерца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йогин будет нерассеян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уклонно внимательны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избегает отвлечений, наслажде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звлечений, мирской суеты,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медитирует сидя и стоя, живёт просто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пестует свою силу день изо дня, из года в год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огда же созерцание обрело сил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может двигать ветер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усть такой йогин принимает всё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чем он сталкивается на пути, как практик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позволяет всему освободить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пустотном присутствии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мещая шакти в манас, а манас в шакти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т тайны выше этого созерцания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Твой обычный ум в его чистоте есть Пробуждени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ривноси в него чего-либо извне или изнутр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отвлекайся, не стремись внешним способ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недвойственность естественно откроет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раздельно предайся ей через созерцан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ние – это когд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удерживаешь в сознани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 объекты, ни “Я”, ни “не-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всё же постигаешь нечто Непостижим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все цепля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возникнет привязанность к чему-либо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брось её, тогда сущность ума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сияет, подобно солнцу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Внимая словам учителя, проникни в их смысл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нимай сокровенному сердцу, исследуя: “Кто Я?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твердись в Бытии вне тела и мысле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не удерживаешь что-либо – это расслаблен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не хватаешься за объект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т цепляния – это равновес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ум твёрдо укоренён в Быти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созерцание длится естественно без усилий,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а естественност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ысшая реализация и Блаженств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котором пребывает йогин независим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остигнуты сиддхи или нет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о, кто устойчив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озерцании Исконной реальн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затронут ни слова писаний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и мирские идеи, ни споры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Существует лишь Великое, Непостижимо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Бесконечное Наивысше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имеющее образа, вкуса или запах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 кем не сотворённ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о – само себе корень, само себе совершенство.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причины, оно охватывае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вмещает в себя всё сущее – это Сатгур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го мудрость – Праджнян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сущее – иллюзи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следуй многим метода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лишь держи ум в его просто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бранным воедино, а сердце в пок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ходишь, ступай мягк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радучись, словно кошк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вигайся плавно, дух держи наготов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спокаивай дыхание, береги глаз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 увлечения формой, а уши – от звук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ой ум вновь и внов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единяй с блаженством-шакти в тел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Если так поддерживаешь осознанность днё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пробудится и ночью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Если отвлекаясь, неуклонно возвращаешься,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является привыка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жизненная сила накопится в тел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потекут воды бессмерт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опыт медитации привносится в жизн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 действия станут практико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в сновидениях твоё присутствие продолжается –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то знак близости Освобождения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раджняна, твоя самость – всегда чиста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пронизывающая, подобная пространств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гда сияет одинаково во всё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ё природа – Чистота и Безупреч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хочешь прямо познать Реаль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ы должен отбросить все ложные взгляд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 мирском, о поисках истины, обряды и поклонения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философии о реальности и нереальн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Высшем, о Брахмане и Атмане, о джив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пустоте и не-пустоте, о Веда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 ачарах и маргах (путях и ступенях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богах и богинях и их энергия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лкование шастр и предпис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деления на секты и школы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тупени просветления и уровни святых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учение таттв, действия чакр, пран и нади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нание снов, духов, призраков и бог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нания о местах паломничества и днях лу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ты и праздники, изготовление снадоби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магические силы, знай  – всё это исчезае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ияет Всепронизывающее Единое Пробуждение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если и проявится нечто –  как игра Единого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на нереальна, как радуга в неб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ображение или магический фокус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пронизывающая Исконная реальнос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сегда совершенно чиста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понятия нечистот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безупречна, без мыслей о несовершенств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умай, что ты обретёшь её в будущ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уже обретена, даже если не распознаёт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йогин, пойми, твоё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воей основе и есть это Изначальное Быт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ажды поняв эт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й в изначальном Бытии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надейся, не ищи чего-либ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может показаться превосходящим Т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ты и найдёшь нечт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это будет то же Т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ребывая в том, не счита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приняв лекарство дхар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ы должен очистить себ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 болезни невед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целить желания и своё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 сути, видеть различия межд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Я”, Дхармой-Путём и Просветлением-Плодом – ошибка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 достигает извечности Быт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ямым пребыванием в присутствии Быт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ривнося помех в виде усил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правлений и искусственных действи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я в извечной Чистот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ой святой нигде не видит чистот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-чистот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я в Изначальной свобод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выходит за пределы добродетели и порок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дписаний и правил, однак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вятой не ведёт себя беспеч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ная закон причины и следствия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соотношения Абсолютного и условного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раджняна никогда не была рожде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когда не терялась, не осквернялаль грехам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очищалась заслугам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ная это, йогин, отбросив надежду на плод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творённые усилием, опустошает сердц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ляя всё  ради Нерождённо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ь своё “Я”, о мудрец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держишься так Нерождённо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степенно сидячая медитац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обычные действия объединятс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йогин оставляет суету отвлече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бавляется от нечистого сердц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отбрасывает в себе всё, что е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все его проекции исчезаю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н достигает Источника всех учени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ердце йогина возникает равновес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ет ни высокого, ни низко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го ум обретает глубин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Безграничность проникает везде, не имея преград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Без усилий – он йог, без аскезы – он освобождён,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ез надежды - он обретает великий плод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Другие говорят о связанности и Освобожде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истом и не-чисто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о для пути Лайи иметь такие взгляд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же связан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чистота понимаемая двойственн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лучше нечистот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йог, слушай, понимай прямо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то, что бы ты должен стать Просветлённы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уже Просветлено! Всё равностно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ты не можешь постичь Праджняну – Изначально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от этого не ухудши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дь её сущность за пределами сансар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ты ищешь что-либ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ли занимаешься исследованием “Я”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ы человек с малым понимание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природе нет такой точки зр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ую нужно занять, а потому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свободна от любых взглядов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, ты уже есть ТО, твоё созна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есть Исконная реаль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есть только Т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удучи изначально совершенным Т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ты можешь ещё раз желать его?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значит  – нечего искать или достига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нет пу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Глупцы, услышав это, оставят практик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мудрый – вступит на путь созерцания без надежды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яв это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ейчас постигни распахнутое пространств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рождённого “Я” и живи без страха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естественное состояние постигну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я неуверенность уходит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видимое – иллюзии, рождаемые из Праджняны.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от кто постиг – безразличен к миражам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Нет какого-либо пути, все сиддх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порождаются пребыванием в природ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едь они присущи ей изначаль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поддерживаешь Сахаджа авастх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читые чувства и мысли растворяются сам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й без усилий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нь и ночь в сахаджа самадх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активности, планов на будуще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анализируя и не размышля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стремясь, не повторяя мантры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е представляя формы божеств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дним словом – ходишь т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оишь, ешь, спишь или сидиш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гда пребывай погруженны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Исконную реальность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 завещали древние учител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окидая это созерцание без опор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айся в нём минуты, час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сяцы и годы без отвлечений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 ты сам станешь осознанностью – Бхагаваном.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Те, кто ловко толкуют Изначальную реаль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о обусловлены умом, закрыт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ля лучезарной Праджняны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-за привязанности к писаниям и догма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корив демона стра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ив все мирские забот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тинный йог отпускает свой ум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пустоту, покой и не-деян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равновешенный, он подобен чистому неб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истота Исконного Духа “Я” существует везд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о, кажется, будто мысли и желания её скрывают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о даже отделять мысли и жела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т Нерождённой Чистоты “Я” 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падать в двойствен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мудрый, находясь в покое созерца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ерегай сердце от сует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 ум, всегда помни Совершенное!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от, кто всегда помнит о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вершенстве  Нерожденного “Я” 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истину,  сливается с Брахман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ab/>
        <w:t xml:space="preserve">сияя подобно солнц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ушай, понимай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огда не следуешь крайним взгляда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расти укрощены покоем сердц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нет рассеянности мыслей 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нание не движетс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ние природы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ясно показывает тебе сущность всех дхар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а сущность Непостижим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т, кто держится её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рассеивая мысли и концентрируя дух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бретает лёгкое тело и сиддхи (сверхспособности)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го дурные кармы очищаются сами соб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илой вниматель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Шесть полей чувств пребывают в Великом пок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ум держится середины, сердце обнимает Едино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диный Дух проникает в Суще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возвращается к Первоисток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т, кто желает Освобожд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ищет учителя.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Тогда сущность Исконного “Я” проясняется.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ликий йогин, созерцая непрерывн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своём опыте раскрывает знаки реализац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ие как “музыка дэвов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глаза богов”, “вино бессмерти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в теле йогина во время практик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зникает радость и блаженство шак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он не впадает в желан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распознает его как неотделимо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 Пустотной основы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пребывает в созерцани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соединяя их, йогин сосредотачивае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соединении радости и блаженств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недвойственной природой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 становится единым с Брахманом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го жизнь продлевае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тело сияет, становясь лучезарны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ой великий йогин обретает все сиддхи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а затем –  Высшее Просветление.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ойми, слушай: когда ум находится в пок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расслаблен и бдителен – это созерцан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твоя осознанность  обнажае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ничем не обусловленна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ривязывай её  к точке, дыханию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дметам, телу, форме божества или сознанию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пойми её вездесущ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гда войдёшь в непостижимый простор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удрый пребывает расслабившис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этом просторе ”Я”, у которого нет опор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держивая яркость и бдительность дух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тигр перед прыжк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ой мудрец неуловим, подобно ветр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куч, подобно вод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в поведении гибок, как молодое дерево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живёт свободный от всех привязанносте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вязанность мыслью: “Я есть это тело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дежда и страх исчезаю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вобождаясь в просторе и распахнут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спредельного Бытия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, нет усилий чтобы достич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тинное мукти не достигае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самопорождается, словно беспричинная мил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находится забытая драгоценность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ловно в чужом узнаёшь мать.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ытаться постичь Праджняну логикой ум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ё равно, что старухе охотиться на ястребов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возможно сотворить практикой природу “Я”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по сути Несотворённая, а потом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следует искать Несотворённое созерцани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ое свободно от практик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едует признать не-ум за основ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льзя улучшить и найти где-либо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рождённое и Бесконечн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усть мудрец опирается на то,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что не улучшается и не находится где-либо.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Лучезарная Праджняна не приходит постепен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величиваясь день ото дн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на сразу сияет во всей полнот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практика совершенн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сли понял, что в естественном состояни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обусловленности, влечения и отверж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ердце всегда будет в пок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нет страстного влечения к видимому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аже чувства и объекты не вредят созерцанию.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Праджняна свободна от выбора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отречения, так и привязанност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озерцании нет слов, чтобы о нём сказа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присутствии нет мыслей, чтобы постичь е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растёт она с годами практик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уменьшается при отвлечениях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йогин, поместив своё сердц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покой и нерассеяннос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ет в ней, пестуя свой дух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накапливая прану – жизненную сил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истинном созерцании нет отвлече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потери естественного состояни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-за забывчивости или лен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также неотделимости или единства с ни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глощённости или удержания ег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стинный мудрец находится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за пределами медитации и даже не-медитац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бросив понятия “Я медитирую”, отбросив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мотри прямо в “Я”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сомневайся: оно – Совершенно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знай Совершенное мгновен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лев мгновенно узнаёт себ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отражении, когда пьёт вод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ставайся в Совершенном, напоминая себе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ум, помни Совершенное! Помни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ставаясь в Совершенно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 не отличен от Совершенного!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знав себя – рычи, танцуя в пространстве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О мудрый, на превосходном мустанг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истого человеческого тел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корее скачи от обрыва страданий и смерти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пираясь на Гур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 основу как корень практик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Я скажу, что эта основа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порождённая Мудрость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умать, что есть другая основа вн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значает искать повсюду вовне ожерелье (малу)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 </w:t>
      </w:r>
      <w:r>
        <w:rPr>
          <w:i w:val="false"/>
          <w:iCs w:val="false"/>
          <w:color w:val="auto"/>
          <w:sz w:val="28"/>
          <w:szCs w:val="28"/>
        </w:rPr>
        <w:t xml:space="preserve">которое всегда висит у тебя на ше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аже думать, что есть велико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ое есть Брахман и мало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ое заблуждается и страдает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значает двойствен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умать так, что со временем малое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ое рождено родителями и сотворено карм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чистится и поглотится высшим”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торое не рождается и вне карм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значает невысокое пониман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недвойственности нет кар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“Я”, нет высшего, нет очище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достижения, нет рождения, нет утроб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разу всё спонтанно самосовершен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лучезарно, самоосвобождено, самопробужде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огда пробудилось созерцание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Желания-страсти, омрачения-клеши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что иное, как проявлени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гры энергии “Я” (Чити-шакти)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умать, что желания-клеши нечисты или порочны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ая дхарма подходит для пашу (тех, кто незрел)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так называемая чистота других дхарм –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а самом деле нечисто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-за двойственности приятия и отвержения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стинный мудрец видит всё как чистое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ставляет всё в естественной природ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 изменяя ничего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 изменяет всё одним лишь созерцанием –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аков метод освобожде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ретя Вечную Незапятнанность (Ниранджана),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н отбрасывает надежду и страх.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На лодке этого драгоценного тела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удрые выбираются из этого океана страдани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рудно найти подобную лодку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потому не спи, о йогин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еловек Дхармы, знающий Природу “Я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идит его пустоту, и днём и ночью без лен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ержится он пустоты в своём сердц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ердце пусто, а помыслы не блуждают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его тело наполняется блаженство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созерцание йогина не зависи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 от дня, ни от ночи, ни от сезо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находится за пределами времен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казано древними: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>Чувствуй своё “Я” подобным пространству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пространство полно энергии и блаженства.”  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щи Непостижимое и Бесконечн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но будет искать теб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ткажись от личных помысл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дай себя без остатк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постижимому и Бесконечном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но будет предано тебе целико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ерцай его как естественное  без перерыв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но никогда не оставит тебя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придавай ему имёни или форм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но тебя никогда не свяжет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думай, что оно порождается практико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но придёт спонтан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начала научись узнавать его благодаря учителю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затем узнай его как себ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но узнает тебя как себя и себя в теб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знав, ты не поймёшь, то ли ты – это о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о ли оно – это ты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всюду – великое чудо, восторг, чисто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постижимость и бесконеч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Без изъяна оно – сама безупреч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Это – ТО, это – Нерождённое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это – Совершенное!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Воистину, Праджняна – это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мотри в корень “Я” – это “Ум“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Ум в основе “пустота и не-пустота”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значит для неё нет достоинств, нет недостатков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освобождения, нет связанност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т ничего, что  выше, ниж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ет ничего, что равно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 природе – это Непостижимое и Беспредельно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о блаженно и всегда свободно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няв это, мудрый видит всё недвойственны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ет, глядя на мир одним глазом, одним ухо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Для него нет ни севера, ни юг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ни запада, ни востока –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дна Бесконечность и Непостижимость.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Тот, кто знает это – практикует истинно.”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Передача – это почв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исутствующая осознанность –  это корен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ддержание вне рассеянности – это ствол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странение от себя – это ветв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иддхи просветления – это плод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мудрец, будь бдителен при поддержа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охотишься или идёшь через быструю рек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сознание будет широким, словно долин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отвлечения не проникают в нег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но лучи в мутную воду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усть дыхание успокаивается, а семя созревает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ердце покой, внимательность и нет отвлечений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Медитация и понимание (не-медитация) нераздель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знание распахнуто, чувства ярки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движении – изящный и упругий, словно кошк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згляд, словно бездна, непоколебим, словно гор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лёгкий, подобно пуху, ноги, словно врастают в землю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згляд сверкает, словно молн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лова, подобны грому или рычанию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оистину, совершенен мудрец, 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анный созерцанию!”</w:t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Йогин сказал: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Заблуждаются те, кто говорит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 “присутствии осознанности” ил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“</w:t>
      </w:r>
      <w:r>
        <w:rPr>
          <w:i w:val="false"/>
          <w:iCs w:val="false"/>
          <w:color w:val="auto"/>
          <w:sz w:val="28"/>
          <w:szCs w:val="28"/>
        </w:rPr>
        <w:t xml:space="preserve">отсутствии созерцани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различия полностью преодоле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 обретает единство с Непостижимым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овершенство, Безупречность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обнажаются без усилий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что не познаётся, однако, есть познани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что не утверждается, однако, всё существует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ты в присутствии, Праджня всеохватна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 обнимает собой всю вселенную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Бесконечном просторе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сознание яркое, Изначальное “Я”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ияет лучезарно во всех направлениях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подобно тысяче солнц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ребывая в великом недеянии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ин испускает свои бесконечные энерги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совершенные тела, подобно том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солнце испускает свои лучи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огда бытие затуманено двойственным мышлением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традания сансары и блаженство Нирваны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видья и клеши будто бы реальны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амо такое видение означает отход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т пребывания в исконной Мудрости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сущностной реальност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ичто не может быть названо или отделен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о – Бесконечное, Непостижимое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печально! Эта вселенная – основа Быти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не узнаётся страдающими существами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из-за отсутствия осознанности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огда милость учителя проливается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 виде нектара тайных наставлений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она открывается как т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что всегда есть и было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обно старому зеркалу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 которого стирают пыл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длинное Непостижимое “Я” узнаётся также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как узнаётся при приближении мать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издалека принятая за чужеземца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Пойми это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Тело мудрости не создаё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а лишь узнаётся как пустота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всегда присущая твоему “Я”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ло наслаждения не порождае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а узнаётся, как присущая ему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сверкающая ясность.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Тело чистоты не проявляется, а узнаётся,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как играющие блаженство и недвойственность.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>Так, пребывая во всём,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  <w:t xml:space="preserve">йог спонтанно совершенен! </w:t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hanging="0"/>
        <w:rPr>
          <w:i w:val="false"/>
          <w:i w:val="false"/>
          <w:iCs w:val="false"/>
          <w:color w:val="auto"/>
          <w:sz w:val="28"/>
          <w:szCs w:val="28"/>
        </w:rPr>
      </w:pPr>
      <w:r>
        <w:rPr>
          <w:i w:val="false"/>
          <w:iCs w:val="false"/>
          <w:color w:val="auto"/>
          <w:sz w:val="28"/>
          <w:szCs w:val="28"/>
        </w:rPr>
      </w:r>
    </w:p>
    <w:p>
      <w:pPr>
        <w:pStyle w:val="TextBody"/>
        <w:ind w:left="1134" w:right="1134" w:hanging="0"/>
        <w:jc w:val="right"/>
        <w:rPr/>
      </w:pPr>
      <w:r>
        <w:rPr>
          <w:i w:val="false"/>
          <w:iCs w:val="false"/>
          <w:color w:val="auto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</w:rPr>
        <w:t xml:space="preserve">аписано из устных наставлений </w:t>
      </w:r>
    </w:p>
    <w:p>
      <w:pPr>
        <w:pStyle w:val="TextBody"/>
        <w:ind w:left="1134" w:right="1134" w:hanging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</w:rPr>
        <w:t xml:space="preserve">в непрерывной цепи ученической </w:t>
      </w:r>
    </w:p>
    <w:p>
      <w:pPr>
        <w:pStyle w:val="TextBody"/>
        <w:ind w:left="1134" w:right="1134" w:hanging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</w:rPr>
        <w:t xml:space="preserve">преемственности Лайя-йоги </w:t>
      </w:r>
    </w:p>
    <w:p>
      <w:pPr>
        <w:pStyle w:val="TextBody"/>
        <w:ind w:left="1134" w:right="1134" w:hanging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</w:rPr>
        <w:t xml:space="preserve">йогином Вишну Девом. </w:t>
      </w:r>
    </w:p>
    <w:p>
      <w:pPr>
        <w:pStyle w:val="TextBody"/>
        <w:ind w:left="1134" w:right="1134" w:hanging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</w:rPr>
        <w:t>Самайя.</w:t>
      </w:r>
    </w:p>
    <w:p>
      <w:pPr>
        <w:pStyle w:val="TextBody"/>
        <w:ind w:left="1134" w:right="1134" w:hanging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</w:rPr>
        <w:t xml:space="preserve">май-август 2002 год. </w:t>
      </w:r>
    </w:p>
    <w:p>
      <w:pPr>
        <w:pStyle w:val="TextBody"/>
        <w:ind w:left="1134" w:right="1134" w:hanging="0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auto"/>
        </w:rPr>
        <w:t>Дивья-Лок</w:t>
      </w:r>
      <w:r>
        <w:rPr>
          <w:i w:val="false"/>
          <w:iCs w:val="false"/>
          <w:color w:val="auto"/>
          <w:sz w:val="28"/>
          <w:szCs w:val="28"/>
        </w:rPr>
        <w:t>а.</w:t>
      </w:r>
    </w:p>
    <w:sectPr>
      <w:footerReference w:type="default" r:id="rId3"/>
      <w:footerReference w:type="first" r:id="rId4"/>
      <w:type w:val="nextPage"/>
      <w:pgSz w:w="12240" w:h="15840"/>
      <w:pgMar w:left="709" w:right="616" w:gutter="0" w:header="0" w:top="709" w:footer="567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onNordC">
    <w:charset w:val="cc"/>
    <w:family w:val="auto"/>
    <w:pitch w:val="variable"/>
  </w:font>
  <w:font w:name="Zapf Russ">
    <w:charset w:val="01"/>
    <w:family w:val="decorative"/>
    <w:pitch w:val="variable"/>
  </w:font>
  <w:font w:name="Zapf Russ Cyr">
    <w:charset w:val="cc"/>
    <w:family w:val="decorative"/>
    <w:pitch w:val="variable"/>
  </w:font>
  <w:font w:name="AcademyCTT">
    <w:charset w:val="cc"/>
    <w:family w:val="auto"/>
    <w:pitch w:val="variable"/>
  </w:font>
  <w:font w:name="Academy">
    <w:charset w:val="01"/>
    <w:family w:val="auto"/>
    <w:pitch w:val="variable"/>
  </w:font>
  <w:font w:name="Academy Cyr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6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ParagonNordC" w:hAnsi="ParagonNordC" w:eastAsia="ParagonNordC" w:cs="ParagonNordC"/>
      <w:b/>
      <w:bCs/>
      <w:i/>
      <w:iCs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no">
    <w:name w:val="Iniiaiie oaeno (iia no?)"/>
    <w:basedOn w:val="TextBody"/>
    <w:next w:val="TextBody"/>
    <w:qFormat/>
    <w:pPr>
      <w:pageBreakBefore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7:18:00Z</dcterms:created>
  <dc:creator>Шива</dc:creator>
  <dc:description>generated by an Adobe application</dc:description>
  <dc:language>en-US</dc:language>
  <cp:lastModifiedBy>Шива</cp:lastModifiedBy>
  <dcterms:modified xsi:type="dcterms:W3CDTF">2002-09-27T09:31:00Z</dcterms:modified>
  <cp:revision>3</cp:revision>
  <dc:subject/>
  <dc:title>Освобождающий Нектар</dc:title>
</cp:coreProperties>
</file>